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územní řízení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trakčního vedení trati Tábor - Bechyně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Rekonstrukce trakčního vedení trati Tábor - Bechyně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trakčního vedení trati Tábor - Bechyně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ind w:hanging="0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1-08-09T10:54:00Z</cp:lastPrinted>
  <dcterms:modified xsi:type="dcterms:W3CDTF">2021-08-09T08:54:00Z</dcterms:modified>
  <cp:revision>21</cp:revision>
  <dc:subject/>
  <dc:title>Váš dopis zn</dc:title>
</cp:coreProperties>
</file>